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Arch. Silvio Marsica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Gestione Investimenti Ospedali Firenz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0.04.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Arch. Silvio Marsica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4-22T12:34:37Z</dcterms:modified>
  <cp:revision>9</cp:revision>
  <dc:subject/>
  <dc:title>1</dc:title>
</cp:coreProperties>
</file>